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Know-How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genzia di formazion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t.le Studente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Cognome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Cognome»</w:t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Nome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Nome»</w:t>
            </w:r>
            <w:r>
              <w:rPr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Indirizzo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Indirizzo»</w:t>
            </w:r>
            <w:r>
              <w:rPr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Località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Località»</w:t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Provincia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Provincia»</w:t>
            </w:r>
            <w:r>
              <w:rPr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evamo informarti che la nostra agenzia di formazione ha pensato ad un pacchetto speciale per la fruizione delle tre tipologie di corsi (Inglese-Informatica-Pianoforte) con dei prezzi scont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Il Responsabile</w:t>
      </w:r>
    </w:p>
    <w:p>
      <w:pPr>
        <w:pStyle w:val="Normal"/>
        <w:ind w:firstLine="34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Know-how</w:t>
          </w:r>
        </w:p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genzia di forma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25:00Z</dcterms:created>
  <dc:creator>.</dc:creator>
  <dc:description/>
  <cp:keywords/>
  <dc:language>en-US</dc:language>
  <cp:lastModifiedBy>.</cp:lastModifiedBy>
  <dcterms:modified xsi:type="dcterms:W3CDTF">2007-08-31T12:32:00Z</dcterms:modified>
  <cp:revision>15</cp:revision>
  <dc:subject/>
  <dc:title/>
</cp:coreProperties>
</file>