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03"/>
        <w:gridCol w:w="1417"/>
        <w:gridCol w:w="2496"/>
        <w:gridCol w:w="1496"/>
        <w:gridCol w:w="1570"/>
      </w:tblGrid>
      <w:tr>
        <w:trPr>
          <w:tblHeader w:val="true"/>
        </w:trPr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tolo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om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gnom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rizz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ittà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ese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Danie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Covatell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Via Matteotti, 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Emili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Barbut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C.so Garibaldi, 1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Rom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Ja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Otis-Jone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 Sycamore Crescent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Ottaw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Luig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Guglielm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P.zza Martiri 1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oham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Al awar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6 Dejussu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Raba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arocco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ustaf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ohari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Central Medin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Casablanc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arocco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Way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Jenkinson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3 Calverton Road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Sydney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Shel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Byrn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 The Brook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New York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 xml:space="preserve">Mr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 xml:space="preserve">Timothy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ulhous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adison Street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Washington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Claudi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Vinciprova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Via Vomero Alto, 71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Napoli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It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R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LaForg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>Dwayne Road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Sydney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Mr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Jam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Kaminsky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Ridley Way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Vancouver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17:00Z</dcterms:created>
  <dc:creator>frutta</dc:creator>
  <dc:description/>
  <cp:keywords/>
  <dc:language>en-US</dc:language>
  <cp:lastModifiedBy>.</cp:lastModifiedBy>
  <dcterms:modified xsi:type="dcterms:W3CDTF">2007-07-30T14:33:00Z</dcterms:modified>
  <cp:revision>3</cp:revision>
  <dc:subject/>
  <dc:title>acquirenti</dc:title>
</cp:coreProperties>
</file>