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dea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Quando si ripropone sulla scena una tragedia greca il coro costituisce il problema principale: il rischio che risulti artificioso, letterario e poco credibile è sempre in agguato. La scelta della Medea funziona invece alla perfezione: il coro di uomini, che recitano in dialetto locale con una straordinaria corporeità, crea, sin dall’inizio, un parodia duplice della narrazione tragica e in qualche modo destruttura quell’opposizione fra genere maschile e femminile di cui fa spesso parlare un capolavoro senza tempo come la Medea. E permette anche, in tutto lo spettacolo, un contrappunto continuo fra comico e tragico, anima di tanta drammaturgia, dal dramma satiresco a Shakespeare fino a Beckett. Su quest’ossatura di base, che proviene direttamente dai precedenti spettacoli, si inserisce con grande efficacia la recitazione di tutti gli attori, scaturita da un intenso lavoro sul personaggio e sulla gestualità rituale tipica di alcune zone del meridione. E lo stesso vale per Giasone volutamente tronfio e volgare, alla fine però impietrito da un’angoscia paralizzante. Si intuisce qualche vena i femminismo e di ridicolizzazione della figura maschile che talvolta ne esce meschina e banale, quasi meccanicamente attaccata ai propri riti, usanze e “fissazioni” tipiche del soggetto.</w:t>
      </w:r>
    </w:p>
    <w:p>
      <w:pPr>
        <w:pStyle w:val="Normal"/>
        <w:jc w:val="both"/>
        <w:rPr/>
      </w:pPr>
      <w:r>
        <w:rPr/>
        <w:t>Questa invenzione drammaturgica produce un finale straordinario come in fondo tutto lo spettacolo. Ricevendo da Medea un oggetto, il coro ripropone un vero e proprio Leitmotiv dello spettacolo. Animano le scene di parto e sono al centro di una delle più ardite intersezioni fra comico e tragico, il dialogo in cui Medea rinfaccia a Giasone il suo tradimento, contrappuntato dai commenti sarcastici dei coristi sui vestitini chic portati in regalo alla moglie del protagonista.</w:t>
      </w:r>
    </w:p>
    <w:p>
      <w:pPr>
        <w:sectPr>
          <w:type w:val="nextPage"/>
          <w:pgSz w:w="11906" w:h="16838"/>
          <w:pgMar w:left="1021" w:right="1021" w:gutter="0" w:header="0" w:top="1418" w:footer="0" w:bottom="1134"/>
          <w:pgNumType w:fmt="decimal"/>
          <w:cols w:num="2" w:equalWidth="false" w:sep="false">
            <w:col w:w="4791" w:space="990"/>
            <w:col w:w="40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5245</wp:posOffset>
                </wp:positionH>
                <wp:positionV relativeFrom="paragraph">
                  <wp:posOffset>-1096645</wp:posOffset>
                </wp:positionV>
                <wp:extent cx="5040630" cy="2160905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40720" cy="216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Quando si ripropone sulla scena una tragedia greca il coro costituisce il problema principale: il rischio che risulti artificioso, letterario e poco credibile è sempre in agguato. La scelta della Medea funziona invece alla perfezione: il coro di uomini, che recitano in dialetto locale con una straordinaria corporeità, crea, sin dall’inizio, un parodia duplice della narrazione tragica e in qualche modo destruttura quell’opposizione fra genere maschile e femminile di cui fa spesso parlare un capolavoro senza tempo come la Medea. E permette anche, in tutto lo spettacolo, un contrappunto continuo fra comico e tragico, anima di tanta drammaturgia, dal dramma satiresco a Shakespeare fino a BeckettQuesta invenzione drammaturgica produce un finale straordinario come in fondo tutto lo spettacolo. Ricevendo da Medea un oggetto, il coro ripropone un vero e proprio Leitmotiv dello spettacolo. Animano le scene di parto e sono al centro di una delle più ardite intersezioni fra comico e tragico, il dialogo in cui Medea rinfaccia a Giasone il suo tradimento, contrappuntato dai commenti sarcastici dei coristi sui vestitini chic portati in regalo alla moglie del protagonis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04.35pt;margin-top:-86.4pt;width:396.85pt;height:17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Quando si ripropone sulla scena una tragedia greca il coro costituisce il problema principale: il rischio che risulti artificioso, letterario e poco credibile è sempre in agguato. La scelta della Medea funziona invece alla perfezione: il coro di uomini, che recitano in dialetto locale con una straordinaria corporeità, crea, sin dall’inizio, un parodia duplice della narrazione tragica e in qualche modo destruttura quell’opposizione fra genere maschile e femminile di cui fa spesso parlare un capolavoro senza tempo come la Medea. E permette anche, in tutto lo spettacolo, un contrappunto continuo fra comico e tragico, anima di tanta drammaturgia, dal dramma satiresco a Shakespeare fino a BeckettQuesta invenzione drammaturgica produce un finale straordinario come in fondo tutto lo spettacolo. Ricevendo da Medea un oggetto, il coro ripropone un vero e proprio Leitmotiv dello spettacolo. Animano le scene di parto e sono al centro di una delle più ardite intersezioni fra comico e tragico, il dialogo in cui Medea rinfaccia a Giasone il suo tradimento, contrappuntato dai commenti sarcastici dei coristi sui vestitini chic portati in regalo alla moglie del protagonist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6:23:00Z</dcterms:created>
  <dc:creator>.</dc:creator>
  <dc:description/>
  <cp:keywords/>
  <dc:language>en-US</dc:language>
  <cp:lastModifiedBy>.</cp:lastModifiedBy>
  <dcterms:modified xsi:type="dcterms:W3CDTF">2007-09-18T17:06:00Z</dcterms:modified>
  <cp:revision>13</cp:revision>
  <dc:subject/>
  <dc:title/>
</cp:coreProperties>
</file>