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Milano, 28 Febbraio 200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pettabile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16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t>Verdi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 w:eastAsia="en-US"/>
              </w:rPr>
              <w:t>Eros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t>Via Langelotti, 31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t>Firenze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 w:eastAsia="en-US"/>
              </w:rPr>
              <w:t>FI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ntile Client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 xml:space="preserve">in relazione allo spettacolo previsto dal calendario che non ha avuto luogo per via di un inconveniente da attribuire a nostro carico e, constatato il suo rifiuto di usufruire del bonus per lo spettacolo supplementare, abbiamo il piacere di comunicarle che la sua domanda di rimborso è stata accettata. 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>Riceverà la somma di sua competenza presentando questa lettera, l’abbonamento ed un documento di identità al prossimo spettacolo.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>Cordialità.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  <w:t>Invitami a Cinem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Milano, 28 Febbraio 200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pettabile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16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t>Neri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 w:eastAsia="en-US"/>
              </w:rPr>
              <w:t>Pina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t>L.go Fosse Ardeatine, 1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t>Roma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 w:eastAsia="en-US"/>
              </w:rPr>
              <w:t>RM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ntile Client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 xml:space="preserve">in relazione allo spettacolo previsto dal calendario che non ha avuto luogo per via di un inconveniente da attribuire a nostro carico e, constatato il suo rifiuto di usufruire del bonus per lo spettacolo supplementare, abbiamo il piacere di comunicarle che la sua domanda di rimborso è stata accettata. 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>Riceverà la somma di sua competenza presentando questa lettera, l’abbonamento ed un documento di identità al prossimo spettacolo.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>Cordialità.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  <w:t>Invitami a Cinem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Milano, 28 Febbraio 200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pettabile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16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t>Rezzi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 w:eastAsia="en-US"/>
              </w:rPr>
              <w:t>Luca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t>L.go S. Maria Novella, 1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t>Firenze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 w:eastAsia="en-US"/>
              </w:rPr>
              <w:t>FI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ntile Client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 xml:space="preserve">in relazione allo spettacolo previsto dal calendario che non ha avuto luogo per via di un inconveniente da attribuire a nostro carico e, constatato il suo rifiuto di usufruire del bonus per lo spettacolo supplementare, abbiamo il piacere di comunicarle che la sua domanda di rimborso è stata accettata. 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>Riceverà la somma di sua competenza presentando questa lettera, l’abbonamento ed un documento di identità al prossimo spettacolo.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>Cordialità.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  <w:t>Invitami a Cinem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Milano, 28 Febbraio 200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pettabile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16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t>Sordi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 w:eastAsia="en-US"/>
              </w:rPr>
              <w:t>Angelo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t>Viale V. Emanuele II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t>Roma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 w:eastAsia="en-US"/>
              </w:rPr>
              <w:t>RM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ntile Client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 xml:space="preserve">in relazione allo spettacolo previsto dal calendario che non ha avuto luogo per via di un inconveniente da attribuire a nostro carico e, constatato il suo rifiuto di usufruire del bonus per lo spettacolo supplementare, abbiamo il piacere di comunicarle che la sua domanda di rimborso è stata accettata. 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>Riceverà la somma di sua competenza presentando questa lettera, l’abbonamento ed un documento di identità al prossimo spettacolo.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>Cordialità.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  <w:t>Invitami a Cinem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Milano, 28 Febbraio 200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pettabile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16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t>Murini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 w:eastAsia="en-US"/>
              </w:rPr>
              <w:t>Donato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t>Via Sordi, 9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t>Roma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 w:eastAsia="en-US"/>
              </w:rPr>
              <w:t>RM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ntile Client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 xml:space="preserve">in relazione allo spettacolo previsto dal calendario che non ha avuto luogo per via di un inconveniente da attribuire a nostro carico e, constatato il suo rifiuto di usufruire del bonus per lo spettacolo supplementare, abbiamo il piacere di comunicarle che la sua domanda di rimborso è stata accettata. 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>Riceverà la somma di sua competenza presentando questa lettera, l’abbonamento ed un documento di identità al prossimo spettacolo.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>Cordialità.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/>
      </w:pPr>
      <w:r>
        <w:rPr/>
        <w:t>Invitami a Cinema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14:00Z</dcterms:created>
  <dc:creator>arte</dc:creator>
  <dc:description/>
  <cp:keywords/>
  <dc:language>en-US</dc:language>
  <cp:lastModifiedBy>.</cp:lastModifiedBy>
  <dcterms:modified xsi:type="dcterms:W3CDTF">2007-09-18T17:26:00Z</dcterms:modified>
  <cp:revision>3</cp:revision>
  <dc:subject/>
  <dc:title>Milano, 28 Febbraio 2006</dc:title>
</cp:coreProperties>
</file>