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Know-Ho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genzia di formazio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t.le Studente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Neri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Pina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L.go Fosse Ardeatine, 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Roma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R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evamo informarti che la nostra agenzia di formazione ha pensato ad un pacchetto speciale per la fruizione delle tre tipologie di corsi (Inglese-Informatica-Pianoforte) con dei prezzi scont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l Responsabil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34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Know-Ho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genzia di formazio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t.le Studente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Sordi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Angelo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Viale V. Emanuele II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t>Roma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R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evamo informarti che la nostra agenzia di formazione ha pensato ad un pacchetto speciale per la fruizione delle tre tipologie di corsi (Inglese-Informatica-Pianoforte) con dei prezzi scont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l Responsabile</w:t>
      </w:r>
    </w:p>
    <w:p>
      <w:pPr>
        <w:pStyle w:val="Normal"/>
        <w:ind w:firstLine="34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31:00Z</dcterms:created>
  <dc:creator>.</dc:creator>
  <dc:description/>
  <cp:keywords/>
  <dc:language>en-US</dc:language>
  <cp:lastModifiedBy>.</cp:lastModifiedBy>
  <dcterms:modified xsi:type="dcterms:W3CDTF">2007-09-18T18:10:00Z</dcterms:modified>
  <cp:revision>3</cp:revision>
  <dc:subject/>
  <dc:title>Know-How</dc:title>
</cp:coreProperties>
</file>