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enni Storici</w:t>
      </w:r>
      <w:r>
        <w:rPr>
          <w:rStyle w:val="Rimandocommento"/>
          <w:rFonts w:cs="Times New Roman" w:ascii="Times New Roman" w:hAnsi="Times New Roman"/>
          <w:b/>
          <w:bCs/>
          <w:vanish w:val="false"/>
        </w:rPr>
        <w:commentReference w:id="0"/>
      </w:r>
    </w:p>
    <w:p>
      <w:pPr>
        <w:pStyle w:val="Normal"/>
        <w:rPr/>
      </w:pPr>
      <w:r>
        <w:rPr/>
        <w:t>Il limone è l'apprezzato frutto che tutti conosciamo. La sua patria è la Cina e sembra che sia stato importato in Europa appena nel secolo XIV dai marinai portoghesi, tant'è vero che nella letteratura del secolo XIX alle volte viene chiamata diversamente. Ma alcuni testi ne parlano già nel primo secolo; veniva coltivato in Sicilia e la insieme a quello che chiamavano melarancia, il che potrebbe significare che il frutto avesse raggiunto l'Europa via terra. E’ così che lungo la Costa, i “giardini di limoni”, come sono chiamati in questa zona i limoneti, sono andati crescendo di numero e di ampiezza nel corso dei secoli, attraverso un’opera immane dell’uomo che ha recuperato all’agricoltura suoli scoscesi ed impervi.</w:t>
      </w:r>
    </w:p>
    <w:p>
      <w:pPr>
        <w:pStyle w:val="Normal"/>
        <w:rPr/>
      </w:pPr>
      <w:r>
        <w:rPr/>
        <w:t>Dopo il 1500 la presenza del limone nell’area è riportata da diversi autori, e in un testo del ‘600 si trova anche un accenno ad un “limon amalphitanus”, dalle caratteristiche molto simili all'odierno sfusato della Costiera.</w:t>
      </w:r>
    </w:p>
    <w:p>
      <w:pPr>
        <w:pStyle w:val="Normal"/>
        <w:rPr/>
      </w:pPr>
      <w:r>
        <w:br w:type="column"/>
      </w:r>
      <w:r>
        <w:rPr/>
      </w:r>
    </w:p>
    <w:p>
      <w:pPr>
        <w:pStyle w:val="Heading3"/>
        <w:rPr/>
      </w:pPr>
      <w:r>
        <w:rPr/>
        <w:t>Descrizione</w:t>
      </w:r>
    </w:p>
    <w:p>
      <w:pPr>
        <w:pStyle w:val="Normal"/>
        <w:rPr/>
      </w:pPr>
      <w:r>
        <w:rPr/>
        <w:t>Il Limone (Citrus limon (L.) Burm.) è originario dell'India e dell'Indocina.</w:t>
      </w:r>
    </w:p>
    <w:p>
      <w:pPr>
        <w:pStyle w:val="Normal"/>
        <w:rPr/>
      </w:pPr>
      <w:r>
        <w:rPr/>
        <w:t>Secondo alcuni studiosi è un ibrido naturale tra il cedro (Citrus medica) e il lime (Citrus aurantifolia).</w:t>
      </w:r>
    </w:p>
    <w:p>
      <w:pPr>
        <w:pStyle w:val="Normal"/>
        <w:rPr/>
      </w:pPr>
      <w:r>
        <w:rPr/>
        <w:t>L'albero del limone (alto fino a 6 metri) ha un portamento aperto ed i rami a frutto sono procombenti; i rami sono normalmente spinosi.</w:t>
      </w:r>
    </w:p>
    <w:p>
      <w:pPr>
        <w:pStyle w:val="Normal"/>
        <w:rPr/>
      </w:pPr>
      <w:r>
        <w:rPr/>
        <w:t>Le foglie sono alterne, rossastre da giovani e poi verde scuro sopra e più chiare sotto, generalmente ellittiche.; il picciolo è leggermente alato.</w:t>
      </w:r>
    </w:p>
    <w:p>
      <w:pPr>
        <w:pStyle w:val="Normal"/>
        <w:rPr/>
      </w:pPr>
      <w:r>
        <w:rPr/>
        <w:t>I fiori, dolcemente profumati, possono essere solitari o in coppie, all'ascella delle foglie; in condizioni climatiche favorevoli sono prodotti praticamente tutto l'anno. Il bordo dei petali è violetto. I frutti sono ovali oppure oblunghi, con apici appuntiti: Normalmente la buccia è gialla, ma ci sono varietà variegate di verde o di bianco: ricca di olii essenziali, può essere più o meno sottile: la polpa è divisa in otto-dieci spicchi; generalmente è molto aspra e succosa: molte varietà sono prive di semi.</w:t>
      </w:r>
    </w:p>
    <w:p>
      <w:pPr>
        <w:pStyle w:val="Heading3"/>
        <w:rPr/>
      </w:pPr>
      <w:r>
        <w:rPr/>
        <w:t>Sottospecie e varietà</w:t>
      </w:r>
    </w:p>
    <w:p>
      <w:pPr>
        <w:pStyle w:val="Normal"/>
        <w:rPr/>
      </w:pPr>
      <w:r>
        <w:rPr/>
        <w:t>Una vera e propria enciclopedia scientifica dedicata al limone: classificazione botanica e tecniche di coltivazione, esigenze pedoclimatiche, varietà colturali, proprietà chimiche e terapeutiche, applicazioni mediche e farmacologiche... Tutto quello che c'è da sapere sul limone e sui suoi molteplici utilizzi in ogni campo della scienza, dell'industria, dell'alimentazione, della prevenzione e della cura delle malattie. In occasione della manifestazione verrà anche pubblicato un opuscolo descrittivo sulle origini della coltivazione del limone, comprensivo di con una sessantina di ricette di piatti a limone preparate dai ristoratori massesi, tra cui i prestigiosi. Comunque, tutti i limoni dolci vengono consumati come frutta fresca, eccezion fatta per alcuni succhi di breve scadenza, durante la lavorazione dei quali vengono utilizzati pure i semi per la produzione di olio.</w:t>
      </w:r>
    </w:p>
    <w:p>
      <w:pPr>
        <w:pStyle w:val="Normal"/>
        <w:rPr/>
      </w:pPr>
      <w:r>
        <w:rPr/>
        <w:t>La definizione Arancia rossa di Sicilia è usata per individuare alcune varietà di arance a Indicazione Geografica Protetta (IGP)</w:t>
      </w:r>
    </w:p>
    <w:p>
      <w:pPr>
        <w:pStyle w:val="Heading3"/>
        <w:rPr/>
      </w:pPr>
      <w:r>
        <w:rPr/>
        <w:t>Usi – Essenze</w:t>
      </w:r>
    </w:p>
    <w:p>
      <w:pPr>
        <w:pStyle w:val="Normal"/>
        <w:rPr/>
      </w:pPr>
      <w:r>
        <w:rPr/>
        <w:t>La buccia dell'arancia è una preziosissima fonte di essenze.</w:t>
      </w:r>
    </w:p>
    <w:p>
      <w:pPr>
        <w:pStyle w:val="Normal"/>
        <w:rPr/>
      </w:pPr>
      <w:r>
        <w:rPr/>
        <w:t xml:space="preserve">L'essenza deterpenata subisce la pulizia chimica da terpeni che guastano il profumo e la chiarezza del preparato. Dopo la deterpenazione il liquido si presenta giallo scurissimo e fortemente aromatico. </w:t>
      </w:r>
    </w:p>
    <w:p>
      <w:pPr>
        <w:pStyle w:val="Normal"/>
        <w:rPr/>
      </w:pPr>
      <w:r>
        <w:rPr/>
        <w:t xml:space="preserve">L'essenza di zagara o neroli è ovviamente un prodotto carissimo, in quanto ottenuto da soli fiori. Viene usata in alta profumeria. Il petitgrain ne è un'imitazione ottenuta dalla destinazione di foglie e germogli dell'arancio amaro. </w:t>
      </w:r>
    </w:p>
    <w:p>
      <w:pPr>
        <w:pStyle w:val="Heading3"/>
        <w:rPr/>
      </w:pPr>
      <w:r>
        <w:rPr/>
        <w:t>Farmaceutica</w:t>
      </w:r>
    </w:p>
    <w:p>
      <w:pPr>
        <w:pStyle w:val="Normal"/>
        <w:rPr/>
      </w:pPr>
      <w:r>
        <w:rPr/>
        <w:t xml:space="preserve">Medici, clinici, dietisti, biochimici, hanno messo in evidenza la potente azione batteriologica dei componenti acidi dei limoni, gli effetti della vitamina C sull'integrità dei tessuti e la trasformazione dei sali acidi in carboidrati alcalini per ossidazione: i limoni vengono impiegati nella lotta contro tumori e reumatismi. </w:t>
      </w:r>
    </w:p>
    <w:p>
      <w:pPr>
        <w:pStyle w:val="Normal"/>
        <w:rPr/>
      </w:pPr>
      <w:r>
        <w:rPr/>
        <w:t>Se ne producono sciroppi, tisane, tinture e altro. Dai fiori viene distillata l'acqua ninfa che serve a diluire ed aromatizzare vari prodotti. Con le foglie si produce invece l'aceto balsamico che è la base per gran parte di colluttori.</w:t>
      </w:r>
    </w:p>
    <w:p>
      <w:pPr>
        <w:sectPr>
          <w:headerReference w:type="default" r:id="rId2"/>
          <w:type w:val="continuous"/>
          <w:pgSz w:w="11906" w:h="16838"/>
          <w:pgMar w:left="709" w:right="566" w:gutter="0" w:header="284" w:top="1135" w:footer="0" w:bottom="1134"/>
          <w:cols w:num="4" w:space="708" w:equalWidth="true" w:sep="false"/>
          <w:formProt w:val="false"/>
          <w:textDirection w:val="lrTb"/>
          <w:docGrid w:type="default" w:linePitch="204" w:charSpace="0"/>
        </w:sectPr>
      </w:pPr>
    </w:p>
    <w:p>
      <w:pPr>
        <w:pStyle w:val="Heading3"/>
        <w:numPr>
          <w:ilvl w:val="0"/>
          <w:numId w:val="0"/>
        </w:numPr>
        <w:rPr/>
      </w:pPr>
      <w:r>
        <w:rPr/>
      </w:r>
      <w:r>
        <w:br w:type="page"/>
      </w:r>
    </w:p>
    <w:p>
      <w:pPr>
        <w:pStyle w:val="Heading3"/>
        <w:rPr/>
      </w:pPr>
      <w:r>
        <w:rPr/>
        <w:t>Collocazione geografica</w:t>
      </w:r>
    </w:p>
    <w:p>
      <w:pPr>
        <w:pStyle w:val="Normal"/>
        <w:rPr/>
      </w:pPr>
      <w:r>
        <w:rPr/>
      </w:r>
    </w:p>
    <w:p>
      <w:pPr>
        <w:pStyle w:val="Normal"/>
        <w:rPr/>
      </w:pPr>
      <w:r>
        <w:rPr/>
        <w:t>La patria di tutti i citrus è l’India e l’Estremo Oriente, le fortunelle provengono dalla Cina, ed il Poncirus dalla Corea e dalla Cina. Oggi gli agrumi crescono spontaneamente anche in Indonesia, Malesia, Nuova Guinea e nelle Filippine. Le varie specie hanno raggiunto l’Europa in tempi diversi. Sembra che il primo sia stato il cedro, ben noto tra i Romani come pomo di Persia. E’ documentato che i Romani conoscevano già nel primo secolo pure il limone e l’arancio amaro, ma la loro coltivazione è stata introdotta nel Mediterraneo solo nel decimo secolo dai Saraceni. La coltivazione dell’arancio dolce invece è stata introdotta dai Portoghesi appena nel secolo sedicesimo, mentre risale addirittura al secolo diciannovesimo l’acquisizione del mandarino. Oggi gli agrumi sono largamente coltivati nella fascia subtropicale di tutto il mondo. Oltre che in Asia e nel Mediterraneo, coltivazioni importanti sono presenti in Oceania, Nuova Zelanda, Australia, Azzorre, Sudafrica, Sudamerica e Stati Uniti. Il produttore maggiore sono gli USA, segue il Mediterraneo (Europa e Africa), Asia e Sudamerica.</w:t>
      </w:r>
    </w:p>
    <w:p>
      <w:pPr>
        <w:pStyle w:val="Normal"/>
        <w:rPr/>
      </w:pPr>
      <w:r>
        <w:rPr/>
      </w:r>
    </w:p>
    <w:sectPr>
      <w:type w:val="continuous"/>
      <w:pgSz w:w="11906" w:h="16838"/>
      <w:pgMar w:left="709" w:right="566" w:gutter="0" w:header="284" w:top="1135" w:footer="0" w:bottom="1134"/>
      <w:formProt w:val="false"/>
      <w:textDirection w:val="lrTb"/>
      <w:docGrid w:type="default" w:linePitch="20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6-06-28T16:42:00Z" w:initials=".">
    <w:p>
      <w:r>
        <w:rPr>
          <w:rFonts w:ascii="Times New Roman" w:hAnsi="Times New Roman" w:eastAsia="Times New Roman" w:cs="Times New Roman"/>
          <w:color w:val="auto"/>
          <w:sz w:val="20"/>
          <w:szCs w:val="20"/>
          <w:lang w:eastAsia="en-US" w:val="it-IT" w:bidi="ar-SA"/>
        </w:rPr>
        <w:t>dalle origini ad ogg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Black" w:hAnsi="Arial Black" w:cs="Arial Black"/>
      </w:rPr>
    </w:pPr>
    <w:r>
      <w:rPr>
        <w:rFonts w:cs="Arial Black" w:ascii="Arial Black" w:hAnsi="Arial Black"/>
      </w:rPr>
    </w:r>
  </w:p>
  <w:p>
    <w:pPr>
      <w:pStyle w:val="Heading1"/>
      <w:rPr/>
    </w:pPr>
    <w:r>
      <w:rPr>
        <w:rFonts w:cs="Mistral" w:ascii="Mistral" w:hAnsi="Mistral"/>
      </w:rPr>
      <w:t>Limoneto</w:t>
    </w:r>
  </w:p>
  <w:p>
    <w:pPr>
      <w:pStyle w:val="Header"/>
      <w:rPr>
        <w:rFonts w:ascii="Mistral" w:hAnsi="Mistral" w:cs="Mistral"/>
      </w:rPr>
    </w:pPr>
    <w:r>
      <w:rPr>
        <w:rFonts w:cs="Mistral" w:ascii="Mistral" w:hAnsi="Mistr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Bradley Hand ITC" w:hAnsi="Bradley Hand ITC" w:cs="Bradley Hand ITC"/>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19:00Z</dcterms:created>
  <dc:creator>frutta</dc:creator>
  <dc:description/>
  <cp:keywords/>
  <dc:language>en-US</dc:language>
  <cp:lastModifiedBy>.</cp:lastModifiedBy>
  <dcterms:modified xsi:type="dcterms:W3CDTF">2007-09-18T15:20:00Z</dcterms:modified>
  <cp:revision>6</cp:revision>
  <dc:subject/>
  <dc:title>Cenni Storici</dc:title>
</cp:coreProperties>
</file>