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ancio dell’allarme</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t>Il lancio dell’allarme avviene contestualmente alla constatazione del pericolo. Il responsabile della sicurezza o una persona da lui occasionalmente demandata può lanciare l’allarme in caso questo non sia oggettivamente riscontrabile dai clienti. Lo spettacolo viene automaticamente interrotto per permettere all’utenza di concentrarsi sulle procedure di fuga e messa in salvo della struttur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8:03:00Z</dcterms:created>
  <dc:creator>.</dc:creator>
  <dc:description/>
  <cp:keywords/>
  <dc:language>en-US</dc:language>
  <cp:lastModifiedBy>.</cp:lastModifiedBy>
  <dcterms:modified xsi:type="dcterms:W3CDTF">2007-09-18T16:58:00Z</dcterms:modified>
  <cp:revision>2</cp:revision>
  <dc:subject/>
  <dc:title>Lancio dell’allarme</dc:title>
</cp:coreProperties>
</file>