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emboss/>
          <w:color w:val="FFFFFF"/>
          <w:u w:val="single"/>
        </w:rPr>
        <w:t>Mele Quarentinate</w:t>
      </w:r>
      <w:r>
        <w:rPr>
          <w:vertAlign w:val="subscript"/>
        </w:rPr>
        <w:t>®</w:t>
      </w:r>
    </w:p>
    <w:p>
      <w:pPr>
        <w:pStyle w:val="Normal"/>
        <w:jc w:val="both"/>
        <w:rPr/>
      </w:pPr>
      <w:r>
        <w:rPr/>
      </w:r>
    </w:p>
    <w:p>
      <w:pPr>
        <w:pStyle w:val="Tab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266286">
            <w:r>
              <w:rPr>
                <w:rStyle w:val="IndexLink"/>
                <w:lang w:val="en-US" w:eastAsia="en-US"/>
              </w:rPr>
              <w:t>Mele Stark (america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87">
            <w:r>
              <w:rPr>
                <w:rStyle w:val="IndexLink"/>
                <w:lang w:val="en-US" w:eastAsia="en-US"/>
              </w:rPr>
              <w:t>Fuj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88">
            <w:r>
              <w:rPr>
                <w:rStyle w:val="IndexLink"/>
                <w:lang w:val="en-US" w:eastAsia="en-US"/>
              </w:rPr>
              <w:t>Annurch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89">
            <w:r>
              <w:rPr>
                <w:rStyle w:val="IndexLink"/>
                <w:lang w:val="en-US" w:eastAsia="en-US"/>
              </w:rPr>
              <w:t>Gold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76266290">
            <w:r>
              <w:rPr>
                <w:rStyle w:val="IndexLink"/>
                <w:lang w:val="en-US" w:eastAsia="en-US"/>
              </w:rPr>
              <w:t>Gruppo dei limoni di impianto cultiva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91">
            <w:r>
              <w:rPr>
                <w:rStyle w:val="IndexLink"/>
                <w:lang w:val="en-US" w:eastAsia="en-US"/>
              </w:rPr>
              <w:t>Calopp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92">
            <w:r>
              <w:rPr>
                <w:rStyle w:val="IndexLink"/>
                <w:lang w:val="en-US" w:eastAsia="en-US"/>
              </w:rPr>
              <w:t>Citrus sinensi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76266293">
            <w:r>
              <w:rPr>
                <w:rStyle w:val="IndexLink"/>
                <w:lang w:val="en-US" w:eastAsia="en-US"/>
              </w:rPr>
              <w:t>Maye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94">
            <w:r>
              <w:rPr>
                <w:rStyle w:val="IndexLink"/>
                <w:lang w:val="en-US" w:eastAsia="en-US"/>
              </w:rPr>
              <w:t>Amalf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6266295">
            <w:r>
              <w:rPr>
                <w:rStyle w:val="IndexLink"/>
                <w:lang w:val="en-US" w:eastAsia="en-US"/>
              </w:rPr>
              <w:t>Volkamerian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2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76266296">
            <w:r>
              <w:rPr>
                <w:rStyle w:val="IndexLink"/>
                <w:lang w:val="en-US" w:eastAsia="en-US"/>
              </w:rPr>
              <w:t>Allegato A - Gruppo dei limoni agro-dol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21" w:leader="none"/>
            </w:tabs>
            <w:rPr>
              <w:lang w:val="en-US" w:eastAsia="en-US"/>
            </w:rPr>
          </w:pPr>
          <w:hyperlink w:anchor="__RefHeading___Toc176266297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Allegato B – Numero Piante</w:t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Le mele del frutteto quarentine appartengono ai seguenti gruppi riportati in tab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278380" cy="114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  <w:gridCol w:w="14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STARK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FUJI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ANNURCHE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GOLDEN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9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  <w:gridCol w:w="14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POLOGIA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IANT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STARK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FUJI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ANNURCHE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GOLDEN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eguito riportiamo una breve descrittiva e dettaglio per ciascuno dei gruppi elencati.</w:t>
      </w:r>
    </w:p>
    <w:p>
      <w:pPr>
        <w:pStyle w:val="Heading1"/>
        <w:jc w:val="both"/>
        <w:rPr/>
      </w:pPr>
      <w:bookmarkStart w:id="0" w:name="__RefHeading___Toc176266286"/>
      <w:bookmarkEnd w:id="0"/>
      <w:r>
        <w:rPr/>
        <w:t>Mele Stark (america)</w:t>
      </w:r>
    </w:p>
    <w:p>
      <w:pPr>
        <w:pStyle w:val="Normal"/>
        <w:jc w:val="both"/>
        <w:rPr/>
      </w:pPr>
      <w:r>
        <w:rPr/>
        <w:t>Dalla colorazione brillante e intensa, ha la forma allungata e le cinque punte nella parte inferiore. La Stark è la mela maggiormente coltivata al mondo e apprezzata dal consumatore nei mesi invernali, quando è presente sul mercato..</w:t>
      </w:r>
    </w:p>
    <w:p>
      <w:pPr>
        <w:pStyle w:val="Normal"/>
        <w:jc w:val="both"/>
        <w:rPr/>
      </w:pPr>
      <w:r>
        <w:rPr/>
        <w:t>Alcuni fenomeni portano alla partenocarpia di questi frutti, che risultano, di pezzatura grossa o media, di scarsa resa di succo, dal sapore amarognolo, dopo l’estrazione; il che ne limita l’impiego industriale.</w:t>
      </w:r>
    </w:p>
    <w:p>
      <w:pPr>
        <w:pStyle w:val="Normal"/>
        <w:jc w:val="both"/>
        <w:rPr/>
      </w:pPr>
      <w:r>
        <w:rPr/>
        <w:t>Sbucciate una mela Stark, eliminate il torsolo e centrifugatela. Unite un cucchiaino di succo di lime, versatene due parti nello shaker con due parti.</w:t>
      </w:r>
    </w:p>
    <w:p>
      <w:pPr>
        <w:pStyle w:val="Normal"/>
        <w:jc w:val="both"/>
        <w:rPr/>
      </w:pPr>
      <w:r>
        <w:rPr/>
      </w:r>
    </w:p>
    <w:p>
      <w:pPr>
        <w:pStyle w:val="Didascalia"/>
        <w:keepNext w:val="true"/>
        <w:rPr/>
      </w:pPr>
      <w:r>
        <w:rPr/>
        <w:t xml:space="preserve">Tabellone </w:t>
      </w:r>
      <w:r>
        <w:rPr/>
        <w:fldChar w:fldCharType="begin"/>
      </w:r>
      <w:r>
        <w:rPr/>
        <w:instrText xml:space="preserve"> SEQ Tabellone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 xml:space="preserve"> Numero delle piante</w:t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03"/>
      </w:tblGrid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Mele Stark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Melani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7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ew flux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Delicious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" w:name="__RefHeading___Toc176266287"/>
      <w:bookmarkEnd w:id="1"/>
      <w:r>
        <w:rPr/>
        <w:t>Fuji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6850</wp:posOffset>
            </wp:positionH>
            <wp:positionV relativeFrom="paragraph">
              <wp:posOffset>40005</wp:posOffset>
            </wp:positionV>
            <wp:extent cx="111442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010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amiglia delle Rosacee (malus communis melo), il melo e’ un albero ad alto fusto, può raggiungere i 6-8 metri di altezza. Le foglie sono caduche, semplici, con margini seghettati. I fiori hanno cinque petali bianchi sfumati in rosa esternamente e numerosi stami. La mela in realtà e’ un falso frutto e precisamente un pomo, come in tutti i frutti di questo tipo, il vero frutto e’ il cosiddetto torsolo, dove sono contenuti i semi, mentre la parte commestibile deriva dal calice cresciuto e ingrossato. Nel nostro Paese la produzione di mele e’ abbondante e di ottima qualità.</w:t>
      </w:r>
    </w:p>
    <w:p>
      <w:pPr>
        <w:pStyle w:val="Normal"/>
        <w:rPr/>
      </w:pPr>
      <w:r>
        <w:rPr/>
        <w:t>È tra le più precoci delle mele Mavel, infatti la maturazione ha inizio tra la fine di ottobre e i primi di novembre con un anticipo di 30-40 gg rispetto alle altre, ed è anche molto produttiva e con un principio di fruttificazione già al 4° anno dall’impianto, mentre le produzioni ragionate salgono ad un livello molto alto.</w:t>
      </w:r>
    </w:p>
    <w:p>
      <w:pPr>
        <w:pStyle w:val="Heading2"/>
        <w:rPr/>
      </w:pPr>
      <w:bookmarkStart w:id="2" w:name="__RefHeading___Toc176266288"/>
      <w:bookmarkEnd w:id="2"/>
      <w:r>
        <w:rPr/>
        <w:t>Annurche</w:t>
      </w:r>
    </w:p>
    <w:p>
      <w:pPr>
        <w:pStyle w:val="Bello"/>
        <w:rPr/>
      </w:pPr>
      <w:r>
        <w:rPr/>
        <w:t>La pianta è vigorosa e di sviluppo medio, con marcata tendenza a ramificarsi orizzontalmente o verso il basso, per cui ha un caratteristico portamento raccolto rotondeggiante. Le foglie sono grandi e di colore verde scuro. I fiori si presentano con antere di colore crema essendo prive di polline. I nutrizionisti rilevano che in ogni 100 grammi di prodotto commestibile sono mediamente contenute: circa 85 grammi d’acqua, 0,2 grammi di proteine, 0,1 grammi di grassi, 11 grammi di zuccheri di diverso tipo, tra cui fruttosio, glucosio, e saccarosio, 2 grammi di fibre, per un totale di circa 45-50 calorie, e circa 4 grammi di sali minerali tra cui potassio, zolfo, fosforo, calcio, magnesio, sodio, ferro, oltre a tracce di rame, iodio, zinco manganese, e silicio. La mela e’ ricca anche di vitamine: C, PP, B1; B2, A, e contiene inoltre acido melico (circa 0,6-1,3 grammi).</w:t>
      </w:r>
    </w:p>
    <w:p>
      <w:pPr>
        <w:pStyle w:val="Heading2"/>
        <w:rPr/>
      </w:pPr>
      <w:bookmarkStart w:id="3" w:name="__RefHeading___Toc176266289"/>
      <w:bookmarkEnd w:id="3"/>
      <w:r>
        <w:rPr/>
        <w:t>Golden</w:t>
      </w:r>
    </w:p>
    <w:p>
      <w:pPr>
        <w:pStyle w:val="Normal"/>
        <w:rPr/>
      </w:pPr>
      <w:r>
        <w:rPr/>
        <w:t>Questo tipo di mela è stato introdotto da tempo in Italia, e vi si è molto diffusa. Trattasi di un tipo di melo i cui frutti si presentano con buccia sottile e molto liscia, giallastro che matura più precocemente delle altre.</w:t>
      </w:r>
    </w:p>
    <w:p>
      <w:pPr>
        <w:pStyle w:val="Heading1"/>
        <w:jc w:val="both"/>
        <w:rPr/>
      </w:pPr>
      <w:bookmarkStart w:id="4" w:name="__RefHeading___Toc176266290"/>
      <w:bookmarkEnd w:id="4"/>
      <w:r>
        <w:rPr/>
        <w:t>Gruppo dei limoni di impianto cultivar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La principale caratteristica distintiva di questo gruppo di cultivar è la presenza di pigmenti idrosolubili (antociani) nella polpa e nella buccia, che danno ai frutti un caratteristico colore sanguigno. La colorazione sanguigna è di intensità variabile con la cultivar e le condizioni ambientali. La colorazione si evidenzia con le basse temperature invernali, favorite dalle escursioni termiche che si verificano in autunno e in inverno fra il giorno e la notte. Questo gruppo di varietà in genere ha scarsa aderenza del peduncolo al frutto per cui ne va evitato l’impianto in zone non protette dai venti.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003"/>
      </w:tblGrid>
      <w:tr>
        <w:trPr>
          <w:trHeight w:val="397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SPECIALITA’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</w:tr>
      <w:tr>
        <w:trPr>
          <w:trHeight w:val="301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alopp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itrus sinensis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yer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malfi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olkamerian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Heading2"/>
        <w:rPr/>
      </w:pPr>
      <w:bookmarkStart w:id="5" w:name="__RefHeading___Toc176266291"/>
      <w:bookmarkEnd w:id="5"/>
      <w:r>
        <w:rPr/>
        <w:t>Caloppo</w:t>
      </w:r>
    </w:p>
    <w:p>
      <w:pPr>
        <w:pStyle w:val="Normal"/>
        <w:rPr/>
      </w:pPr>
      <w:r>
        <w:rPr/>
        <w:t xml:space="preserve">E' una invenzione fantasiosa, una parola che non troverete sul vocabolario perché nata con questo documento. Se fosse vera potremmo ipotizzare un ibrido naturale tra limone (Citrus limon) e arancio dolce (Citrus sinensis). Le infiorescenze, di colore violaceo, vengono prodotte solo in una parte dell’anno. </w:t>
      </w:r>
      <w:ins w:id="0" w:author="." w:date="2007-08-30T19:59:00Z">
        <w:r>
          <w:rPr/>
          <w:t>Il Caloppo</w:t>
        </w:r>
      </w:ins>
      <w:del w:id="1" w:author="." w:date="2007-08-30T19:59:00Z">
        <w:r>
          <w:rPr/>
          <w:delText>Il frutto</w:delText>
        </w:r>
      </w:del>
      <w:r>
        <w:rPr/>
        <w:t xml:space="preserve"> è simile a quello del limone, ma un po' meno aspro e molto ricco di succo. Si propaga facilmente con innesti. Pochi minuti dopo aver sbucciato </w:t>
      </w:r>
      <w:ins w:id="2" w:author="." w:date="2007-08-30T19:59:00Z">
        <w:r>
          <w:rPr/>
          <w:t>il Caloppo</w:t>
        </w:r>
      </w:ins>
      <w:del w:id="3" w:author="." w:date="2007-08-30T19:59:00Z">
        <w:r>
          <w:rPr/>
          <w:delText>il frutto</w:delText>
        </w:r>
      </w:del>
      <w:r>
        <w:rPr/>
        <w:t xml:space="preserve">, la polpa si macchia a causa di un processo ossidativo il cui catalizzatore e’ un enzima chiamato: polifenolo-ossidasi che è attivato proprio dall’ossigeno presente nell’aria che normalmente trova ostacolo nel passare attraverso la buccia. In caso di difetti o tagli, le intaccature permettono all’ossigeno di raggiungere </w:t>
      </w:r>
      <w:ins w:id="4" w:author="." w:date="2007-08-30T19:59:00Z">
        <w:r>
          <w:rPr/>
          <w:t>il Caloppo</w:t>
        </w:r>
      </w:ins>
      <w:del w:id="5" w:author="." w:date="2007-08-30T19:59:00Z">
        <w:r>
          <w:rPr/>
          <w:delText>il frutto</w:delText>
        </w:r>
      </w:del>
      <w:r>
        <w:rPr/>
        <w:t xml:space="preserve"> e passare nella zona circostante e in quella zona esso diventa scuro </w:t>
      </w:r>
    </w:p>
    <w:p>
      <w:pPr>
        <w:pStyle w:val="Heading2"/>
        <w:rPr/>
      </w:pPr>
      <w:bookmarkStart w:id="6" w:name="__RefHeading___Toc176266292"/>
      <w:bookmarkEnd w:id="6"/>
      <w:r>
        <w:rPr/>
        <w:t>Citrus sinensis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Pianta vigorosa e di notevole sviluppo, con chioma abbastanza simmetrica e dal portamento rotondeggiante, di vigore e sviluppo medio e assurgente. Il tronco, le branche e i rami si presentano in forma regolare e rotondeggiante. Le foglie sono di forma ellittica con apice mucronato. Il frutto è di pezzatura media (150-200 gr). </w:t>
      </w:r>
    </w:p>
    <w:p>
      <w:pPr>
        <w:pStyle w:val="Heading1"/>
        <w:jc w:val="both"/>
        <w:rPr/>
      </w:pPr>
      <w:bookmarkStart w:id="7" w:name="__RefHeading___Toc176266293"/>
      <w:bookmarkEnd w:id="7"/>
      <w:r>
        <w:rPr/>
        <w:t>Mayer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In questo gruppo sono comprese tutte le cultivar più vecchie di limoni e derivate da semi. Hanno maturazione precoce o in epoca media e con colorazione giallo-arancio della polpa e della buccia.</w:t>
      </w:r>
    </w:p>
    <w:p>
      <w:pPr>
        <w:pStyle w:val="Heading2"/>
        <w:rPr/>
      </w:pPr>
      <w:bookmarkStart w:id="8" w:name="__RefHeading___Toc176266294"/>
      <w:bookmarkEnd w:id="8"/>
      <w:r>
        <w:rPr/>
        <w:t>Amalfi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er il suo profumo intenso, la buccia spessa, la polpa succosa e semidolce e la quasi assenza di semi è largamente usato in cucina. Nell’area di produzione è servito al naturale, preparato all’insalata o con lo zucchero. Altro impiego tipico del limone nella zona è quello condimentario. Nel pesce, negli antipasti di mare, nei celebri primi piatti della zona, sulle carni, il limone, intero, a fette, o anche solo come ingrediente, è sempre presente accanto alle principali pietanze. I migliori chef della zona ne hanno fatto l’attrattore gastronomico per eccellenza.</w:t>
      </w:r>
      <w:r>
        <w:br w:type="page"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Heading2"/>
        <w:rPr/>
      </w:pPr>
      <w:bookmarkStart w:id="9" w:name="__RefHeading___Toc176266295"/>
      <w:bookmarkEnd w:id="9"/>
      <w:r>
        <w:rPr/>
        <w:t>Volkameriano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ianta di pregio, di vigore medio, con chioma non molto fitta e di forma rotondeggiante. Il tronco, le branche e i rami presentano coni gennari diffusi, ranetti ed un interno piuttosto fitto. Il Limone Volkameriano (Citrus volkameriana) è probabilmente un ibrido tra limone (Citrus limon) e arancio amaro (Citrus aurantium).Ha foglie di colore verde intenso, ellittiche e medio-piccole. I nuovi germogli e i fiori hanno sfumature viola. I frutti sono tondeggianti, di medie dimensioni, con buccia arancio e polpa acida simile a quella del limone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iù rustico del limone, viene utilizzato come porta innesto per altre specie.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917"/>
        <w:gridCol w:w="1917"/>
      </w:tblGrid>
      <w:tr>
        <w:trPr>
          <w:trHeight w:val="262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COLOR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innesti</w:t>
            </w:r>
          </w:p>
        </w:tc>
      </w:tr>
      <w:tr>
        <w:trPr>
          <w:trHeight w:val="320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 chia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 o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erd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erde chia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55pt;height:144.3pt" filled="f" o:ole="">
            <v:imagedata r:id="rId4" o:title=""/>
          </v:shape>
          <o:OLEObject Type="Embed" ProgID="" ShapeID="ole_rId3" DrawAspect="Content" ObjectID="_1857138707" r:id="rId3"/>
        </w:objec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bookmarkStart w:id="10" w:name="__RefHeading___Toc176266296"/>
      <w:bookmarkEnd w:id="10"/>
      <w:r>
        <w:rPr/>
        <w:t>Allegato A - Gruppo dei limoni agro-dolci</w:t>
      </w:r>
    </w:p>
    <w:tbl>
      <w:tblPr>
        <w:tblW w:w="10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693"/>
        <w:gridCol w:w="2693"/>
        <w:gridCol w:w="269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po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ig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qui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toSuc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ric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laranc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b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v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ci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bookmarkStart w:id="11" w:name="__RefHeading___Toc176266297"/>
      <w:bookmarkEnd w:id="11"/>
      <w:r>
        <w:rPr/>
        <w:t>Allegato B – Numero Piante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003"/>
      </w:tblGrid>
      <w:tr>
        <w:trPr>
          <w:trHeight w:val="397" w:hRule="atLeast"/>
        </w:trPr>
        <w:tc>
          <w:tcPr>
            <w:tcW w:w="623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>Numero Piante</w:t>
            </w:r>
          </w:p>
        </w:tc>
      </w:tr>
      <w:tr>
        <w:trPr>
          <w:trHeight w:val="301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Bellemon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ni comuni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Thomasson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</w:tr>
      <w:tr>
        <w:trPr>
          <w:trHeight w:val="346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olkmerian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Nev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Minimo per Speci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 Black" w:ascii="Arial Black" w:hAnsi="Arial Black"/>
                <w:lang w:val="en-US" w:eastAsia="en-US"/>
              </w:rPr>
              <w:instrText xml:space="preserve"> =MIN(ABOVE) </w:instrText>
            </w:r>
            <w:r>
              <w:rPr>
                <w:rFonts w:cs="Arial Black" w:ascii="Arial Black" w:hAnsi="Arial Black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4"/>
                <w:szCs w:val="24"/>
                <w:lang w:val="en-US" w:eastAsia="en-US"/>
              </w:rPr>
              <w:t>12</w:t>
            </w:r>
            <w:r/>
            <w:r>
              <w:rPr>
                <w:sz w:val="24"/>
                <w:szCs w:val="24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09" w:right="567" w:gutter="0" w:header="284" w:top="1247" w:footer="590" w:bottom="124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AVEDATE \@"dd/MM/yyyy" </w:instrText>
    </w:r>
    <w:r>
      <w:rPr/>
      <w:fldChar w:fldCharType="separate"/>
    </w:r>
    <w:r>
      <w:rPr/>
      <w:t>18/09/200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Mistral" w:hAnsi="Mistral" w:cs="Mistral"/>
        <w:color w:val="FFFFFF"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0</wp:posOffset>
          </wp:positionH>
          <wp:positionV relativeFrom="paragraph">
            <wp:posOffset>-42545</wp:posOffset>
          </wp:positionV>
          <wp:extent cx="1095375" cy="781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6" r="-3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stral" w:ascii="Mistral" w:hAnsi="Mistral"/>
        <w:color w:val="FFFFFF"/>
        <w:sz w:val="28"/>
        <w:szCs w:val="28"/>
      </w:rPr>
      <w:t>Frutteto</w:t>
    </w:r>
  </w:p>
  <w:p>
    <w:pPr>
      <w:pStyle w:val="Header"/>
      <w:rPr>
        <w:rFonts w:ascii="Mistral" w:hAnsi="Mistral" w:cs="Mistral"/>
        <w:color w:val="FFFFFF"/>
        <w:sz w:val="28"/>
        <w:szCs w:val="28"/>
      </w:rPr>
    </w:pPr>
    <w:r>
      <w:rPr>
        <w:rFonts w:cs="Mistral" w:ascii="Mistral" w:hAnsi="Mistral"/>
        <w:color w:val="FFFF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55" w:leader="none"/>
      </w:tabs>
      <w:jc w:val="center"/>
      <w:outlineLvl w:val="4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Tab">
    <w:name w:val="tab"/>
    <w:basedOn w:val="Normal"/>
    <w:qFormat/>
    <w:pPr>
      <w:jc w:val="center"/>
    </w:pPr>
    <w:rPr>
      <w:rFonts w:ascii="Arial Black" w:hAnsi="Arial Black" w:cs="Arial Black"/>
      <w:sz w:val="24"/>
    </w:rPr>
  </w:style>
  <w:style w:type="paragraph" w:styleId="Bello">
    <w:name w:val="bello"/>
    <w:basedOn w:val="Normal"/>
    <w:qFormat/>
    <w:pPr>
      <w:spacing w:lineRule="auto" w:line="360"/>
      <w:ind w:firstLine="567"/>
    </w:pPr>
    <w:rPr>
      <w:b/>
      <w:sz w:val="2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12:00Z</dcterms:created>
  <dc:creator>frutta</dc:creator>
  <dc:description/>
  <cp:keywords/>
  <dc:language>en-US</dc:language>
  <cp:lastModifiedBy>.</cp:lastModifiedBy>
  <dcterms:modified xsi:type="dcterms:W3CDTF">2007-09-18T15:39:00Z</dcterms:modified>
  <cp:revision>15</cp:revision>
  <dc:subject/>
  <dc:title>Mele Quarentinate®</dc:title>
</cp:coreProperties>
</file>