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352"/>
        <w:gridCol w:w="1190"/>
        <w:gridCol w:w="687"/>
        <w:gridCol w:w="3469"/>
        <w:gridCol w:w="1054"/>
        <w:gridCol w:w="1172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à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.ra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conservatorio, 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.r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sett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Rue de Boulanger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o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angelotti, 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nz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hin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nd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oro, 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n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.r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go Fosse Ardeatine, 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g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zza Dante, 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l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z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go S. Maria Novella, 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nz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in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at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ordi, 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d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le V. Emanuele I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5:01:00Z</dcterms:created>
  <dc:creator>arte</dc:creator>
  <dc:description/>
  <cp:keywords/>
  <dc:language>en-US</dc:language>
  <cp:lastModifiedBy>.</cp:lastModifiedBy>
  <dcterms:modified xsi:type="dcterms:W3CDTF">2007-07-30T15:01:00Z</dcterms:modified>
  <cp:revision>3</cp:revision>
  <dc:subject/>
  <dc:title>bla</dc:title>
</cp:coreProperties>
</file>