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Constatazione del pericolo</w:t>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rPr/>
      </w:pPr>
      <w:r>
        <w:rPr/>
        <w:t>La constatazione del pericolo può avvenire attraverso una constatazione oggettiva di ciò che sta avvenendo che si manifesta con segnali evidenti: un terremoto o un incendio in sala. Può anche avvenire attraverso una segnalazione dell’addetto alla sicurezza di turno, qualora il pericolo non fosse oggettivamente manifesto agli utenti. In ogni caso viene lanciato un allarme acustico e la proiezione dello spettacolo è interrotta automaticament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Arial"/>
      <w:b/>
      <w:bCs/>
      <w:i/>
      <w:iCs/>
      <w:sz w:val="28"/>
      <w:szCs w:val="28"/>
      <w:lang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3:00Z</dcterms:created>
  <dc:creator>.</dc:creator>
  <dc:description/>
  <cp:keywords/>
  <dc:language>en-US</dc:language>
  <cp:lastModifiedBy>.</cp:lastModifiedBy>
  <dcterms:modified xsi:type="dcterms:W3CDTF">2007-09-18T17:07:00Z</dcterms:modified>
  <cp:revision>2</cp:revision>
  <dc:subject/>
  <dc:title>Constatazione del pericolo</dc:title>
</cp:coreProperties>
</file>