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egnalazione vie di fuga</w:t>
      </w:r>
    </w:p>
    <w:p>
      <w:pPr>
        <w:pStyle w:val="Normal"/>
        <w:rPr/>
      </w:pPr>
      <w:r>
        <w:rPr/>
        <w:t>All’ingresso e prima dello spettacolo devono essere distribuiti, con regolarità, dagli addetti ai lavori, i volantini che illustrino il deflusso in caso di incendio, allagamento, terremoti o attentati. Pannelli esplicativi dovranno essere posizionati in punti strategici, vicino ai servizi igienici, al bar ed alle biglietterie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03:00Z</dcterms:created>
  <dc:creator>.</dc:creator>
  <dc:description/>
  <cp:keywords/>
  <dc:language>en-US</dc:language>
  <cp:lastModifiedBy>.</cp:lastModifiedBy>
  <dcterms:modified xsi:type="dcterms:W3CDTF">2007-09-18T17:27:00Z</dcterms:modified>
  <cp:revision>3</cp:revision>
  <dc:subject/>
  <dc:title>Segnalazione vie di fuga</dc:title>
</cp:coreProperties>
</file>