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03"/>
        <w:gridCol w:w="1417"/>
        <w:gridCol w:w="2496"/>
        <w:gridCol w:w="1496"/>
        <w:gridCol w:w="1570"/>
      </w:tblGrid>
      <w:tr>
        <w:trPr>
          <w:tblHeader w:val="true"/>
        </w:trPr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tolo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om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gnome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dirizz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ittà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aese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r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ani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mini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ia Liberazione, 3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lano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tali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r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nric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afferti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.so Garibaldi, 1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oma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tali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Jan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ellenger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4 S-West Avenu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ttawa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ad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r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ui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illiams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2 Beckton Court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berra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ustrali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eredit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alone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6 Cedar Avenu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ew York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ad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ar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llen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 New Way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ntreal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nad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r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ayn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Jenkinson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33 Abbey Road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ydney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ustrali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Sheyl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yrne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2 Brookshield Blv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ew York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US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r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i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llins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adison Street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ashington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US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r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laudi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ronte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ia Medina, 7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apoli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tali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aForge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Dwayne Road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ydney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ustrali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r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Yosh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akata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ho-kun h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agoya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Japan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rFonts w:ascii="Garamond" w:hAnsi="Garamond" w:cs="Garamond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  <w:ind w:left="240" w:hanging="0"/>
    </w:pPr>
    <w:rPr>
      <w:rFonts w:ascii="Garamond" w:hAnsi="Garamond" w:cs="Garamond"/>
      <w:i/>
      <w:i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480" w:hanging="0"/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02:00Z</dcterms:created>
  <dc:creator>Nico Prati</dc:creator>
  <dc:description/>
  <cp:keywords/>
  <dc:language>en-US</dc:language>
  <cp:lastModifiedBy>.</cp:lastModifiedBy>
  <dcterms:modified xsi:type="dcterms:W3CDTF">2007-07-30T14:34:00Z</dcterms:modified>
  <cp:revision>3</cp:revision>
  <dc:subject/>
  <dc:title>clienti</dc:title>
</cp:coreProperties>
</file>