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nendo presente le molteplici varietà ed ibridazioni di questo frutto, nonché della relativa incertezza sulla loro classificazione, si indicano di seguito alcune tra le più note denominazioni commerciali del mandari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darino arena – Citrus reticulata Blanco ex Tanak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darino ponkan – Citrus reticulata Blanco ex Tanak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darino delizioso - Citrus × deliciosa Te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darino satsuma - Citrus × unshiu Marcow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darino cleopatra - Citrus × reshni hort. ex Tanak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darino acido - Citrus × sunki(Hayata) hort. ex Tanak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darino tangerino - Citrus × tangerina hort. ex Tanak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darino tachibana - Citrus × tachibana (Takino) Tanaka </w:t>
      </w:r>
    </w:p>
    <w:p>
      <w:pPr>
        <w:pStyle w:val="Normal"/>
        <w:numPr>
          <w:ilvl w:val="0"/>
          <w:numId w:val="1"/>
        </w:numPr>
        <w:rPr/>
      </w:pPr>
      <w:r>
        <w:rPr/>
        <w:t>Mandarino calamondino - Citrus × madurensis Lour. sinonimo × Citrofortunella microcarpa (Bung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26:00Z</dcterms:created>
  <dc:creator>mitico</dc:creator>
  <dc:description/>
  <cp:keywords/>
  <dc:language>en-US</dc:language>
  <cp:lastModifiedBy>.</cp:lastModifiedBy>
  <dcterms:modified xsi:type="dcterms:W3CDTF">2007-09-18T15:40:00Z</dcterms:modified>
  <cp:revision>4</cp:revision>
  <dc:subject/>
  <dc:title>Tenendo presente le molteplici varietà ed ibridazioni di questo frutto, nonchè della relativa incertezza sulla loro classificazione, si indicano di seguito alcune tra le più note denominazioni commerciali del mandarino</dc:title>
</cp:coreProperties>
</file>